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08486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673949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962847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733491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